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厦门市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*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届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*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次会员（代表）大会选举办法</w:t>
      </w:r>
    </w:p>
    <w:p>
      <w:pPr>
        <w:pStyle w:val="Normal"/>
        <w:spacing w:lineRule="exact" w:line="500"/>
        <w:ind w:firstLine="56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民政部制定的《社会团体章程示范文本》和《厦门市   会章程》规定，制定本选举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本会新一届理事会由   位理事组成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事会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位监事组成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务理事会由  位常务理事组成。本会设会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，副会长   位，秘书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位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事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理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监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会员（代表）大会选举产生，常务理事、会长、副会长、秘书长由理事会选举产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监事长由监事会选举产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选举理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监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，须有三分之二以上的会员（代表）出席方能举行；选举常务理事、会长、副会长、秘书长时，须有三分之二以上的理事出席方能举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选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事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，须有三分之二以上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出席方能举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理事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事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务理事、会长、副会长、秘书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监事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选举，采取举手表决的方式。（行业协会商会：理事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选举，采取举手表决的方式；常务理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长、副会长、秘书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监事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选举，采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记名投票表决的方式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选举理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监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需获得到会会员的半数以上赞成始得当选；选举常务理事、会长、副会长、秘书长需获得到会理事三分之二以上赞成始得当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选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事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需获得到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三分之二以上赞成始得当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筹备组将会费标准和管理办法（草案）提交大会，由会员以无记名投票的方式表决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大会选举前，由协会筹备组提名计票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、监票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、总监票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经大会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举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决方式通过后，进行发票、计票和监票工作。候选单位的人员不得担任计票人、监票人和总监票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填写选票一律按提示填写，要求字迹清楚，否则辨认不清的为无效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投票前，由总监票人当众检查票箱。投票结束后，当众开箱由总监票人、监票人、计票人将投票数加以核对，做好记录，并由总监票人向大会报告选举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本办法经会员大会通过后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厦门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*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月日</w:t>
      </w:r>
    </w:p>
    <w:sectPr>
      <w:headerReference w:type="default" r:id="rId2"/>
      <w:type w:val="nextPage"/>
      <w:pgSz w:w="11906" w:h="16838"/>
      <w:pgMar w:left="1587" w:right="1587" w:gutter="0" w:header="851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2"/>
    </w:pPr>
    <w:rPr>
      <w:spacing w:val="-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3:22:00Z</dcterms:created>
  <dc:creator>stb</dc:creator>
  <dc:description/>
  <dc:language>en-US</dc:language>
  <cp:lastModifiedBy>xmadmin</cp:lastModifiedBy>
  <cp:lastPrinted>2022-07-22T10:33:00Z</cp:lastPrinted>
  <dcterms:modified xsi:type="dcterms:W3CDTF">2025-04-11T16:46:09Z</dcterms:modified>
  <cp:revision>28</cp:revision>
  <dc:subject/>
  <dc:title>厦门市***建设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B1FC3002D45334B80486446534E9B</vt:lpwstr>
  </property>
  <property fmtid="{D5CDD505-2E9C-101B-9397-08002B2CF9AE}" pid="3" name="KSOProductBuildVer">
    <vt:lpwstr>2052-11.8.2.11806</vt:lpwstr>
  </property>
</Properties>
</file>